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ыми депутатскими комиссиям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, экономической политике и бюджету 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 xml:space="preserve">на 2026 год и плановый период 2027 и 2028 годов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3 статьи 35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ый проект бюджетной сметы Думы Соликамского муниципального округа на 2026 год и плановый период 2027 и 2028 год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29:00Z</dcterms:created>
  <dc:creator>User</dc:creator>
  <dc:description/>
  <cp:keywords/>
  <dc:language>en-US</dc:language>
  <cp:lastModifiedBy>User</cp:lastModifiedBy>
  <cp:lastPrinted>2025-07-25T11:53:00Z</cp:lastPrinted>
  <dcterms:modified xsi:type="dcterms:W3CDTF">2025-07-25T07:11:00Z</dcterms:modified>
  <cp:revision>9</cp:revision>
  <dc:subject/>
  <dc:title>Проект </dc:title>
</cp:coreProperties>
</file>